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Пояснительная записка </w:t>
      </w:r>
    </w:p>
    <w:p>
      <w:pPr>
        <w:pStyle w:val="Heading"/>
        <w:rPr>
          <w:szCs w:val="28"/>
        </w:rPr>
      </w:pPr>
      <w:r>
        <w:rPr>
          <w:szCs w:val="28"/>
        </w:rPr>
        <w:t>К проекту решения Совета народных депутатов Улановского сельского поселения  « О бюджете Улановского сельского поселения  на 2019год и на плановый период 2020 и 2021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авовые основы формирования проекта бюджета Улановского   сельского поселения на 2019 год и на плановый период 2020 и 2021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Совета  народных депутатов Улановского сельского поселения </w:t>
      </w:r>
      <w:r>
        <w:rPr>
          <w:spacing w:val="-7"/>
          <w:sz w:val="28"/>
          <w:szCs w:val="28"/>
        </w:rPr>
        <w:t xml:space="preserve">«Об утверждении   бюджета </w:t>
      </w:r>
      <w:r>
        <w:rPr>
          <w:sz w:val="28"/>
          <w:szCs w:val="28"/>
        </w:rPr>
        <w:t>Улановского</w:t>
      </w:r>
      <w:r>
        <w:rPr>
          <w:spacing w:val="-7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19 </w:t>
      </w:r>
      <w:r>
        <w:rPr>
          <w:bCs/>
          <w:spacing w:val="-4"/>
          <w:sz w:val="28"/>
          <w:szCs w:val="28"/>
        </w:rPr>
        <w:t>год</w:t>
      </w:r>
      <w:r>
        <w:rPr>
          <w:spacing w:val="-4"/>
          <w:sz w:val="28"/>
          <w:szCs w:val="28"/>
        </w:rPr>
        <w:t xml:space="preserve"> и на плановый </w:t>
      </w:r>
      <w:r>
        <w:rPr>
          <w:spacing w:val="-8"/>
          <w:sz w:val="28"/>
          <w:szCs w:val="28"/>
        </w:rPr>
        <w:t xml:space="preserve">период 2020 и 2021 годов » </w:t>
      </w:r>
      <w:r>
        <w:rPr>
          <w:sz w:val="28"/>
          <w:szCs w:val="28"/>
        </w:rPr>
        <w:t>подготовлен в соответствии с требованиями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политики Улановского сельского поселения является наращивание темпов роста собственных (налоговых и неналоговых) доходов, обеспечение устойчивости и сбалансированности бюджета Улановского сельского поселения, выполнение принят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Формирование бюджета поселения осуществлено по предусмотренным Бюджетным кодексом Российской Федерации единым бюджетным правилам организации бюджетного процесса, и с соблюдением установленных им процедур и ограничений по объему долга и дефициту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2. Доходы Улановског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сельского поселения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на 2019-2021 годы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Кемеровской области, а также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в соответствии с методикой прогнозирования поступлений доходов в бюджет Улановского сельского поселения, бюджетные полномочия главного администратора которых осуществляет Администрация Улановского сельского поселения»,утвержденной Постановлением Администрации Улановского сельского поселения № 30 от 09.06.2017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Улановского сельского поселения на 2019 год планируются в объеме 5319,6 тыс. рублей, в том числе налоговые и неналоговые доходы – 2610,0 тыс. рублей, безвозмездные поступления – 2709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Улановского сельского поселения на 2020 год планируются в объеме 5067,3 тыс. рублей, в том числе налоговые и неналоговые доходы – 3191,0 тыс. рублей, безвозмездные поступления – 1876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Улановского сельского поселения на 2021 год планируются в объеме 5501,5 тыс. рублей, в том числе налоговые и неналоговые доходы – 4237 тыс. рублей, безвозмездные поступления – 1264,5 тыс. руб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</w:rPr>
        <w:t>1. Налог на доходы физических лиц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Расчет налога на доходы физических лиц составлен исходя из объема оценки ожидаемого поступления налога на доходы физических лиц в 2018 году   в сумме 57,0 тыс. руб., </w:t>
      </w:r>
      <w:r>
        <w:rPr>
          <w:sz w:val="28"/>
          <w:szCs w:val="28"/>
        </w:rPr>
        <w:t xml:space="preserve">с учетом данных прогноза социально-экономического развития Улановского поселения на 2019-2021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ки налогового потенциала по налогу на доходы физических лиц применялись средняя репрезентативная налоговая ставка в размере 13 процентов и норматив отчисления, приходящийся на долю Улановского сельского поселения в размере 2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в бюджет поселения налога на доходы физических лиц в 2019 году составит 71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 на доходы физических лиц в бюджет поселения на 2020 и 2021 годы прогнозируется в сумме 72,0 тыс. рублей и 73,0 тыс. рублей соответственно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</w:t>
      </w:r>
      <w:r>
        <w:rPr>
          <w:b/>
          <w:bCs/>
          <w:iCs/>
          <w:sz w:val="28"/>
        </w:rPr>
        <w:t>2.2. Единый сельскохозяйствен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 прогноза отдела по агропромышленному комплексу и природопользованию Администрации Яйского муниципального района  единый сельскохозяйственный налог в 2018 году ожидается в сумме 44тыс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налогового потенциала по единому сельскохозяйственному налогу, в бюджет Улановского сельского поселения  в 2019 году составляет  6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единому сельскохозяйственному налогу в бюджет Улановского сельского поселения на 2020 и 2021 годы прогнозируется в сумме 55,0 тыс. рублей и 55,0 тыс. рублей соответственно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2.3. Налог на имуще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 на имущество физических лиц на 2019 год произведена исходя из  прогнозируемой  налоговой базы физических лиц. Для расчета налога применялись данные о налогооблагаемой базе в 2017 году, фактическое поступление налога в 2018 году оценивается в сумме  33,3 тыс.руб. Учтены изменения налогового законодательства в части порядка начисления налога исходя из кадастровой стоимости имущества поэтап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 на имущество физических лиц в  бюджет в 2019 году составляет 72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 на имущество физических лиц в бюджет поселения на 2020 и 2021 годы прогнозируется в сумме 79,0 тыс. рублей и  79,0 тыс. рублей соответствен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                                       </w:t>
      </w:r>
      <w:r>
        <w:rPr>
          <w:b/>
          <w:bCs/>
          <w:iCs/>
          <w:sz w:val="28"/>
        </w:rPr>
        <w:t>2.4.</w:t>
      </w:r>
      <w:r>
        <w:rPr>
          <w:bCs/>
          <w:iCs/>
          <w:sz w:val="28"/>
        </w:rPr>
        <w:t xml:space="preserve"> </w:t>
      </w:r>
      <w:r>
        <w:rPr>
          <w:b/>
          <w:bCs/>
          <w:iCs/>
          <w:sz w:val="28"/>
        </w:rPr>
        <w:t>Земельный налог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ноз поступления налога составлен исходя из условий 100% зачисления в бюджет Улановского сельского поселения. Оценка налогового потенциала по земельному налог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2019 - 2021 годы,  произведена исходя из кадастровой стоимости всех облагаемых земельным налогом земельных участков отдельной категории земель, находящихся в собственности или постоянном (бессрочном) пользовании юрид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ступление земельного налога в бюджет поселения прогнозируется в 2019 году в сумме 262,0 тыс.руб., в 2020 году в сумме 262,0 тыс.руб., в 2021 году в сумме 262,0 тыс.руб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земельного налога произведен на основании данных о налоговой базе и структуре начислений за 2017 год, динамики поступлений налога за ряд лет и ожидаемой оценки поступлений в 2018 году от юридических лиц и физических лиц. Фактическое поступление  земельного налога от физических лиц ожидается в 2018 году в сумме 92,0 тыс.руб., а от юридических лиц в сумме 82,6 тыс.руб.  При расчете налога учтены выпадающие доходы, в связи с предоставленными льготами бюджетным учреждениям и отдельным категориям социально незащищенных граждан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5.  Государственная пошлина</w:t>
      </w:r>
    </w:p>
    <w:p>
      <w:pPr>
        <w:pStyle w:val="3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поступления государственной пошлины составлен в соответствии с главой 25.3 «Государственная пошлина» второй части Налогового кодекса РФ.  Прогнозируемое поступление на </w:t>
      </w:r>
      <w:r>
        <w:rPr>
          <w:b/>
          <w:sz w:val="28"/>
          <w:szCs w:val="28"/>
        </w:rPr>
        <w:t xml:space="preserve">2019-2021 годы  5,0 тыс. руб. </w:t>
      </w:r>
      <w:r>
        <w:rPr>
          <w:sz w:val="28"/>
          <w:szCs w:val="28"/>
        </w:rPr>
        <w:t xml:space="preserve">Фактическое поступление государственной пошлины в 2018году ожидается в сумме 2,2 тыс.руб.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</w:t>
      </w:r>
      <w:r>
        <w:rPr>
          <w:b/>
          <w:bCs/>
          <w:iCs/>
          <w:sz w:val="28"/>
          <w:szCs w:val="28"/>
        </w:rPr>
        <w:t>2.6. Акц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, поступающие в бюджет </w:t>
      </w:r>
      <w:r>
        <w:rPr>
          <w:sz w:val="28"/>
          <w:szCs w:val="28"/>
        </w:rPr>
        <w:t>Улановского</w:t>
      </w:r>
      <w:r>
        <w:rPr>
          <w:color w:val="000000"/>
          <w:sz w:val="28"/>
          <w:szCs w:val="28"/>
        </w:rPr>
        <w:t xml:space="preserve"> сельского поселения имеют н</w:t>
      </w:r>
      <w:r>
        <w:rPr>
          <w:sz w:val="28"/>
          <w:szCs w:val="28"/>
        </w:rPr>
        <w:t xml:space="preserve">аибольший удельный вес в структуре собственных доходов, на их долю приходится более 100 проц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ноз поступления акцизов на нефтепродукты рассчитан исходя из ожидаемой оценки поступления акцизов в 2018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ноз доходов от уплаты акцизов в 2019 году  в сумме – 1840,0 тыс. рублей, </w:t>
      </w:r>
      <w:r>
        <w:rPr>
          <w:sz w:val="28"/>
          <w:szCs w:val="28"/>
        </w:rPr>
        <w:t xml:space="preserve"> на 2020 год – 2418,0 тыс. рублей, на 2021год – 3463,0 тыс. рубле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color w:val="FF0000"/>
          <w:sz w:val="28"/>
          <w:szCs w:val="28"/>
        </w:rPr>
        <w:t xml:space="preserve">                                   </w:t>
      </w:r>
      <w:r>
        <w:rPr>
          <w:b/>
          <w:bCs/>
          <w:iCs/>
          <w:sz w:val="28"/>
          <w:szCs w:val="28"/>
        </w:rPr>
        <w:t>2.7 Безвозмездные поступления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звозмездные поступления от других бюджетов бюджетной системы Российской Федерации планируются  в следующих размерах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2019 год</w:t>
      </w:r>
      <w:r>
        <w:rPr>
          <w:b/>
          <w:bCs/>
          <w:iCs/>
          <w:sz w:val="28"/>
          <w:szCs w:val="28"/>
        </w:rPr>
        <w:t xml:space="preserve">   2709,6 тыс. руб.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20 год   </w:t>
      </w:r>
      <w:r>
        <w:rPr>
          <w:b/>
          <w:bCs/>
          <w:iCs/>
          <w:sz w:val="28"/>
          <w:szCs w:val="28"/>
        </w:rPr>
        <w:t>1876,3 тыс. руб.,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21 год   </w:t>
      </w:r>
      <w:r>
        <w:rPr>
          <w:b/>
          <w:bCs/>
          <w:iCs/>
          <w:sz w:val="28"/>
          <w:szCs w:val="28"/>
        </w:rPr>
        <w:t>1264,5 тыс. руб.,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b/>
          <w:bCs/>
          <w:iCs/>
          <w:sz w:val="28"/>
          <w:szCs w:val="28"/>
        </w:rPr>
        <w:t>субвенции</w:t>
      </w:r>
      <w:r>
        <w:rPr>
          <w:bCs/>
          <w:iCs/>
          <w:sz w:val="28"/>
          <w:szCs w:val="28"/>
        </w:rPr>
        <w:t xml:space="preserve"> в 2019году  91,6 тыс. руб., в 2020году 91,6 тыс. руб., в 2021 году  91,6 тыс. руб.,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b/>
          <w:bCs/>
          <w:iCs/>
          <w:sz w:val="28"/>
          <w:szCs w:val="28"/>
        </w:rPr>
        <w:t>дотации</w:t>
      </w:r>
      <w:r>
        <w:rPr>
          <w:bCs/>
          <w:iCs/>
          <w:sz w:val="28"/>
          <w:szCs w:val="28"/>
        </w:rPr>
        <w:t xml:space="preserve">  в 2019 году 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2618,0  тыс. руб., в 2020 году 1784,7 тыс. руб., в 2021году  1147,9тыс. руб.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- иные МБТ </w:t>
      </w:r>
      <w:r>
        <w:rPr>
          <w:bCs/>
          <w:iCs/>
          <w:sz w:val="28"/>
          <w:szCs w:val="28"/>
        </w:rPr>
        <w:t xml:space="preserve">в 2019 году 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0,0  тыс. руб., в 2020 году 0,0 тыс. руб., в 2021году  25,0тыс. руб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ТОГО ДОХОДОВ  в 2019 г. -  5319,6  тыс. руб.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 xml:space="preserve">2020г. –  5067,3 тыс. руб.,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>2021г. –  5501,5  тыс. руб..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Расходы бюджета Улановского сельского поселения на 2019 год и на плановый период 2020 и 2021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е подходы к формированию бюджетных ассигнований  бюджета Улановского сельского поселения на 2019-2021 г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сходы бюджета муниципального образования Улановского сельское поселение на 2019-2021 годы представлены главным распорядителем средст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лановского сельское поселение по соответствующим разделам бюджетной классификации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естра расходных обязательств Улановского сельского поселения, который определен действующими  нормативными правовыми актам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программ, утвержденных постановлениями администрации посел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-муниципальной программы «Содержание автомобильных дорог и обеспечение безопасности дорожного движения на территории Улановского сельского поселения», 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ой программы «Пожарная безопасность и защита населения территории населенных пунктов Улановского сельского поселения от чрезвычайных ситуаци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 xml:space="preserve"> муниципальной программы «Молодежная политика Улановского сельского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муниципальной программы «Развитие культуры, физической культуры, спорта и молодежной политики в </w:t>
      </w:r>
      <w:r>
        <w:rPr>
          <w:sz w:val="28"/>
          <w:szCs w:val="28"/>
        </w:rPr>
        <w:t>Улановского</w:t>
      </w:r>
      <w:r>
        <w:rPr>
          <w:sz w:val="28"/>
        </w:rPr>
        <w:t xml:space="preserve"> сельском поселении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ой программы «Комплексная программа по  благоустройству Улановского сельского поселения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Cs w:val="28"/>
        </w:rPr>
      </w:pPr>
      <w:r>
        <w:rPr>
          <w:i/>
          <w:szCs w:val="28"/>
        </w:rPr>
        <w:t>Раздел 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Общегосударственные вопросы»</w:t>
      </w:r>
      <w:r>
        <w:rPr>
          <w:sz w:val="28"/>
          <w:szCs w:val="28"/>
        </w:rPr>
        <w:t xml:space="preserve"> в 2019году составят 3102,9 тыс. рублей. На 2020 и 2021 годы расходы по данному разделу составляют 2274,4 тыс. рублей и 1490,3 тыс. рублей.</w:t>
      </w:r>
    </w:p>
    <w:p>
      <w:pPr>
        <w:pStyle w:val="3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В этот раздел включены расходные обязательства на функционирование  администрации поселения, резервный фонд администрации, поощрение граждан и организаций за вклад в социально-экономическое развитие территории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«Национальная обор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оборона»</w:t>
      </w:r>
      <w:r>
        <w:rPr>
          <w:sz w:val="28"/>
          <w:szCs w:val="28"/>
        </w:rPr>
        <w:t xml:space="preserve"> в 2019-2021 годах составят 91,6 тыс. рублей.</w:t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данный раздел включены расходы на осуществление первичного воинского учета на территориях, где отсутствуют военные комиссариаты за счет средств субвенции.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2"/>
        <w:spacing w:lineRule="auto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безопасность и правоохранительная деятельность »</w:t>
      </w:r>
      <w:r>
        <w:rPr>
          <w:sz w:val="28"/>
          <w:szCs w:val="28"/>
        </w:rPr>
        <w:t xml:space="preserve"> в 2019 году составят 30,0 тыс., в 2020 и 2021 годах 5,0 тыс. рублей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ый раздел включены расходные обязательства на реализацию муниципальной программы «Пожарная безопасность и защита населения территории населенных пунктов Улановского сельского поселения от чрезвычайных ситуаций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 </w:t>
      </w:r>
      <w:r>
        <w:rPr>
          <w:color w:val="000000"/>
          <w:sz w:val="28"/>
          <w:szCs w:val="28"/>
        </w:rPr>
        <w:t xml:space="preserve">запланированы расходы на мероприятия по обеспечению пожарной безопасности </w:t>
      </w:r>
      <w:r>
        <w:rPr>
          <w:sz w:val="28"/>
          <w:szCs w:val="28"/>
        </w:rPr>
        <w:t>связанные с обслуживанием пожарного автомоби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</w:t>
      </w:r>
      <w:r>
        <w:rPr>
          <w:b/>
          <w:bCs/>
          <w:i/>
          <w:sz w:val="28"/>
          <w:szCs w:val="28"/>
        </w:rPr>
        <w:t>Раздел «Национальная экономик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экономика»</w:t>
      </w:r>
      <w:r>
        <w:rPr>
          <w:sz w:val="28"/>
          <w:szCs w:val="28"/>
        </w:rPr>
        <w:t xml:space="preserve"> в 2019 году составят 1840,0 тыс., в 2020 и 2021 годах 2418,0 тыс. рублей и 3463,0 тыс.рублей соответственно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анные средства предусмотрены на дорожное хозяйство Улановского сельского поселения. Расходы будут направлены на текущий ремонт и содержание  дорог Улановского поселения, на уличное освещение в соответствии с лимитами,</w:t>
      </w:r>
      <w:r>
        <w:rPr>
          <w:sz w:val="28"/>
        </w:rPr>
        <w:t xml:space="preserve"> и содержание сетей  уличного освещения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color w:val="FF0000"/>
          <w:sz w:val="28"/>
        </w:rPr>
        <w:t xml:space="preserve">                   </w:t>
      </w:r>
      <w:r>
        <w:rPr>
          <w:b/>
          <w:bCs/>
          <w:i/>
          <w:sz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в 2019 году составят 100,0 тыс. рублей, в 2020 и 2021 годах 20,0 и 20,0 тыс. рублей соответственно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iCs/>
          <w:sz w:val="28"/>
        </w:rPr>
        <w:t>По подразделу «Благоустройство»</w:t>
      </w:r>
      <w:r>
        <w:rPr>
          <w:bCs/>
          <w:iCs/>
          <w:sz w:val="28"/>
        </w:rPr>
        <w:t xml:space="preserve"> 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ные обязательства на  мероприятия по благоустройству в рамках муниципальной программы </w:t>
      </w:r>
      <w:r>
        <w:rPr>
          <w:sz w:val="28"/>
          <w:szCs w:val="28"/>
        </w:rPr>
        <w:t>«Комплексная программа по  благоустройству Улановского сельского поселения</w:t>
      </w:r>
      <w:r>
        <w:rPr/>
        <w:t>».</w:t>
      </w:r>
    </w:p>
    <w:p>
      <w:pPr>
        <w:pStyle w:val="3"/>
        <w:spacing w:before="0" w:after="0"/>
        <w:jc w:val="both"/>
        <w:rPr/>
      </w:pPr>
      <w:r>
        <w:rPr/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-на организацию </w:t>
      </w:r>
      <w:r>
        <w:rPr>
          <w:color w:val="000000"/>
          <w:sz w:val="28"/>
          <w:szCs w:val="28"/>
        </w:rPr>
        <w:t>освещения улиц</w:t>
      </w:r>
    </w:p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sz w:val="28"/>
        </w:rPr>
        <w:t>-на прочие мероприятия по благоустройству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 «Молодежная политика Улановского сельского поселения»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рамках программы предусмотрены средства в размере 25,0 тыс. руб. на 2021 год: 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sz w:val="28"/>
        </w:rPr>
        <w:t>-на реализацию мер по усилению противодействия злоупотреблению</w:t>
      </w:r>
      <w:r>
        <w:rPr>
          <w:bCs/>
          <w:iCs/>
          <w:sz w:val="28"/>
        </w:rPr>
        <w:t xml:space="preserve"> наркотиками и их незаконному обороту.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1"/>
        <w:jc w:val="left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 </w:t>
      </w:r>
      <w:r>
        <w:rPr/>
        <w:t>Раздел «Социальная политика»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</w:rPr>
        <w:t>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ы на </w:t>
      </w:r>
      <w:r>
        <w:rPr>
          <w:color w:val="000000"/>
          <w:sz w:val="28"/>
          <w:szCs w:val="28"/>
        </w:rPr>
        <w:t xml:space="preserve">доплату к пенсиям муниципальных служащих и оказание социальной помощи населению, проживающему в зоне подтопления </w:t>
      </w:r>
      <w:r>
        <w:rPr>
          <w:sz w:val="28"/>
          <w:szCs w:val="28"/>
        </w:rPr>
        <w:t>в 2019 году составят 135,1 тыс. рублей, в 2020 и 2021 годах 121,6 и 121,6 тыс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</w:rPr>
        <w:t xml:space="preserve">                     </w:t>
      </w:r>
      <w:r>
        <w:rPr>
          <w:b/>
          <w:bCs/>
          <w:i/>
          <w:iCs/>
          <w:sz w:val="28"/>
        </w:rPr>
        <w:t>Раздел «Физическая культура и спорт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  <w:i/>
          <w:sz w:val="28"/>
          <w:szCs w:val="28"/>
        </w:rPr>
        <w:t>По подразделу «Массовый спор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сходы </w:t>
      </w:r>
      <w:r>
        <w:rPr>
          <w:sz w:val="28"/>
        </w:rPr>
        <w:t>на  мероприятия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в области физической культуры, спорта и туризма в 2019 году составят 20,0 тыс. рублей, в 2020 и 2021 годах 10,0 и 10,0 тыс. рублей соответствен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bCs/>
          <w:iCs/>
          <w:sz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е предусмотрены условно утверждаемые расходы в размере 124,4 тыс. руб.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 и 269,3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1году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В  бюджете на 2019 год и на плановый период 2020 и 2021 годы не предусмотрено предоставление бюджетных кредитов, бюджет является сбалансированным.</w:t>
      </w:r>
    </w:p>
    <w:p>
      <w:pPr>
        <w:pStyle w:val="Normal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ИТОГО РАСХОДОВ:  </w:t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в 2019году-   5319,6  тыс. руб.,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 2020году –  5067,3 тыс. руб.,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2021году –  5501,5  тыс. руб.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>Глава Улановского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8"/>
        </w:rPr>
        <w:t>сельского поселения                                                         С.П.Битюков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5:00Z</dcterms:created>
  <dc:creator>Туркова НГ</dc:creator>
  <dc:description/>
  <cp:keywords/>
  <dc:language>en-US</dc:language>
  <cp:lastModifiedBy>Шестакова Т.А.</cp:lastModifiedBy>
  <cp:lastPrinted>2017-10-27T09:28:00Z</cp:lastPrinted>
  <dcterms:modified xsi:type="dcterms:W3CDTF">2018-11-19T09:12:00Z</dcterms:modified>
  <cp:revision>198</cp:revision>
  <dc:subject/>
  <dc:title>Пояснительная записка к проекту бюджета  </dc:title>
</cp:coreProperties>
</file>